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200092460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56477595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