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862228476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043644171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391840194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677399243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1703423340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649694770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883804910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1536521055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47109668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723667855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553177650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10312890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71166951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78569779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966058820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190982655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