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305533074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85733741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87371296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22535186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558224154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078387848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5361064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