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675569122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13626775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88250423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798197484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452546960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567585749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040045021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474604891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47111220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54512922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642471188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390634498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34770111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381347141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912043496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736105362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410712750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