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32229187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175088434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49144316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068618668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39489447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67776878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214013785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274152711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73001412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94299927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35910557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02847726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586568556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1332744431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223009400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165622949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