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6481727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8844850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4946782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00926213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9041906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133766120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683652936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303283270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596952473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086035511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732208728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337945957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