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6977093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8748388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8098317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6054935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977653523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2119580321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624660064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49380508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