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54497034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33338065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47352767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44150072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64348827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227768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76818903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77322261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47579172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4131200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50032919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