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3794778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5373994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8658500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8675427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586229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38430539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31594330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5325281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