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7619475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5098384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8407383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233014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481412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50492180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49074796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56073536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