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6885317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622140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5625399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950561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8452444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879332207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762342532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445794656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065784088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489363719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73711584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2019887523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132096032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907774267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361403601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535347510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2016425443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876340039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26741923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76793984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2042544576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582596827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602558774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95134554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681558510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8258329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55845261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684071221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975698335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40571513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95487139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91064324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450773266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445316894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558237355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15176049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346225886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882474047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980083932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783233222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561755818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893427357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578756423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066634553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036744375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