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5118866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78738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5228580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8113541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273812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238963227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7201591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4542761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201218038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285073978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410472641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31221706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381064932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2079312788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55972234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