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464293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918419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5409686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0995043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7026737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4091626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230004965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849966391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690644163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313279041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122320233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8158593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80281060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31072467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45729188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