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438686398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910337730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918754774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466004626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565896969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91363180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591435806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398546203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270281208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092307975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93860887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837524914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7973507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2074146207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83672593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207869841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422735427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62714891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561836725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602295022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400296582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759432938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960237298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2120815609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1586878078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1917141259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931971992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28786060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628163205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1733345887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632299969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981313576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098545457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1457212424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220760928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970606220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1443269511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2064511165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912478260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588945788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1640754926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168346488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1187778186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1462050706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710104846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751379911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38103640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1719412909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1485191458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489531454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1845966950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884533574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847651061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596185031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810318735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859501139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575359642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346439577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1478709415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756595517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924513131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1048497139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2046888985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670168339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658036381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665076169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200905240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1110376636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184418525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747973212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1938328948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1171089665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898361951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317898918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106728956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2060512950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457646759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175229204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410928661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629784055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1748620440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292850019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381298439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517008149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762800531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228650846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721124993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991034821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1370751174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206395519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952431083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1111752188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662320404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608864358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527563088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210533456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400445764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2014804907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2115648252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380726613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68925381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07789061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1503194610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1080269268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342443734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241261452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222711936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353209019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594189278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538892840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778089777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505067291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71523083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238745698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556574944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151605650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109488476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842507902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573138039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144181195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772232614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1832633037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938934831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017903418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382766651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565062725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1428402621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410724390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925099831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1494392803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1964715585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193269463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491113427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1716098806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1254755585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281802231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