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76591194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08786329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674916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011382745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9702574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511389934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93497945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96705240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083629139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3233255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376999964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3924423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62284285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39054589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75652090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58433406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67520061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63150278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768754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51991259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6744360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7421637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972384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914184465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43625220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947895569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774196614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202572128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04328526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434591996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