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823570302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285693568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96904778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66480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89505996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78531889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28656830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67707291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57896781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56333870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961947866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698667887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825878413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72624655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319305381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52642746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65645856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63362091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97541446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80998602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78588206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5498112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27653758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221825334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439936864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65320141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