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685527743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23808106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352975301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47356793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27205816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174741903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138543778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081475299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14356508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01314846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30652896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136775064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241313697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82517290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265671854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291522673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704840678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1386905179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36748446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565689798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662535196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429886508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371276907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1518804244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1415185484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694351512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324711071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510542108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697246928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169675289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56478098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1946214837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247166752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576465910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806169201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408150252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557240174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