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686326215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34815397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277136513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91670932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801655699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30988920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72052643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46888554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393183496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37666267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204221696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201062296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63202114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212586890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851121585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200379041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85173442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