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29586097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93404752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940361900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204994416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32304659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651430380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497599295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05675367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796810859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50999314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78410793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26801336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353044666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56622733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449452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50781856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36075183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33083368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29495822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212875843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39271324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54915583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49874070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767106159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433002859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06919059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951230143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93891646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8989464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023161330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923208572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809616216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500058640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674411858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19903478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442047991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620185505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317548310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867718963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2115479671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534877383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603581789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271430127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54444555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540480228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