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77767646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104241349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1260876492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166935527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132429560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1645665583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21837887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202920905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1442291076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1187671848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1850287267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1277016754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567498183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1334834623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1082209404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994867629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403545129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1669178666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157671408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2056348563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2089310955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621028730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703782222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452850807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706975144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1102707132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427910885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618825200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