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378622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9587639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7692257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9945871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1067808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8819046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73492776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5164269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29888084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6204340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053048225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45928932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63354593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93486116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50115597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98340627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04438920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40104014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8868474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345190905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552242968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54417782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67069734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2044562360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2499327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623567608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992272262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773395374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377521073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382254518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249739304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605636948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29501956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120707432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720446541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018696771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61725738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36141509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