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29500468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200608293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774118502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70092055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62237859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13920869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921553308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86201926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496309894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2446861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103862298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59518747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1813596125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109969911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77319512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933276984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596007929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1854501487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103141974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1192741236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1900100918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1343294722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597616526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948413370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1083987140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1310600318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