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3009569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75603233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207929591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8261283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52784372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62409597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30083193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43349681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89455032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50786248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18494516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42200581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45693433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002767201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301247940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55279339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313793354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550178614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03272693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757794366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969295713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029515952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23350958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983288416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205264043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280423431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7660238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786534333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608294856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483053306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38284022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68520335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699004105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922616463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715363042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839904444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642350045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