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06889110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68646078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728050166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28670390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87477518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5350809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801353659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573259463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35632872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95000216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768683735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332269794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