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283909320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518172904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330635301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57257062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61700740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52114082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71151922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55438914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54626346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038632727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