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170199503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89768419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44498707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47362673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62344040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421408077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510283680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590308482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594818508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27747807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538464924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32352540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934274950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