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709536470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970298120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