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25460994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764303381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627493599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828849188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457599439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712115935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281979247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527399302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3595587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2146179690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126401290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202733401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7711074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74920305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760171625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930116359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