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68524290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566420305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265483620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90275082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