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522194388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7962693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73607219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205760243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599157776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78901784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62035822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