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43510</wp:posOffset>
                </wp:positionV>
                <wp:extent cx="53911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י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כול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18.5pt;mso-wrap-distance-left:9.05pt;mso-wrap-distance-right:9.05pt;mso-wrap-distance-top:0pt;mso-wrap-distance-bottom:0pt;margin-top:11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י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ח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כול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57150</wp:posOffset>
                </wp:positionV>
                <wp:extent cx="5391150" cy="1797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79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צ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י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..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ע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[X≤(1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E[X]] ≤1/(1+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gt;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[X]= ½ E(G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½ 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[X≤Opt/2.1] ≤P[X≤2E[X]/2.1] ≤1/(1+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/2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=1-1/(1+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סיימ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41.5pt;mso-wrap-distance-left:9.05pt;mso-wrap-distance-right:9.05pt;mso-wrap-distance-top:0pt;mso-wrap-distance-bottom:0pt;margin-top:4.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צ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י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..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ע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P[X≤(1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)E[X]] ≤1/(1+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&gt;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E[X]= ½ E(G)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½ 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א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P[X≤Opt/2.1] ≤P[X≤2E[X]/2.1] ≤1/(1+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/2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=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=1-1/(1+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סיימ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119380</wp:posOffset>
                </wp:positionV>
                <wp:extent cx="5391150" cy="1504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זכ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t=n/c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מ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-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18.5pt;mso-wrap-distance-left:9.05pt;mso-wrap-distance-right:9.05pt;mso-wrap-distance-top:0pt;mso-wrap-distance-bottom:0pt;margin-top:9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זכ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2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t=n/c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מ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-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1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2:36:00Z</dcterms:created>
  <dc:creator>odedsc</dc:creator>
  <dc:description/>
  <dc:language>en-US</dc:language>
  <cp:lastModifiedBy>odedsc</cp:lastModifiedBy>
  <cp:lastPrinted>2003-04-13T11:04:00Z</cp:lastPrinted>
  <dcterms:modified xsi:type="dcterms:W3CDTF">2003-05-20T13:43:00Z</dcterms:modified>
  <cp:revision>11</cp:revision>
  <dc:subject/>
  <dc:title>1</dc:title>
</cp:coreProperties>
</file>