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505712591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62653746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874469772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867376136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180285386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621856990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843951680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680873723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380646016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893206253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873062676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252951756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805826968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150284967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742242358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910274058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60372110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