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96707938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23093083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205136454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878456321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14386669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90272710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39765504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764793678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21196851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84875671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78862577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213062021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782931847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2142491718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477333217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52363831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