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777705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388990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392876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244773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9288554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937571572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770563929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328956185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2056265845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96957151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31174809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73038293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