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9749370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613197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5626342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63621233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8406628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34183244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304627666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2036600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169489746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54681799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9492329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162670923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