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8279270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6865823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278606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11584991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830333738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996568476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272729439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70665110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