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01533058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335948893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569870492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22945060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776103639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493633693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098237865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54780659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999122290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820425811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206311526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