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77989685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575567465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025853562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28691201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75268901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111775786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368901630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55389890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882993983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440236282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210708920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