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8237442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075537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2537242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248614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6365730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89310104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72539530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7220459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