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73357163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2931178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36868734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24153812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036869270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500280442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99702074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47212663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5-08-28T12:20:00Z</cp:lastPrinted>
  <dcterms:modified xsi:type="dcterms:W3CDTF">2005-08-31T10:07:00Z</dcterms:modified>
  <cp:revision>38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