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0199197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9799504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459688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9571571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9476962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745289061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90796506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48540692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93685649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567822516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57289467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401598081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86514496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3632044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933540967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2067797393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346549083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206178538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853648617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667419847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94051339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935198656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83071035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652322501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584816732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04107513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887723752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418364353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055435630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451610790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470810898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27110039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275377369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139087017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313714834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362846058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387313620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585549995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972241513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98687318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05730430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461939353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637538244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480740988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905484186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