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4246557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0283949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1485354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920529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8393119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789943393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2575241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352628864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41098072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365447750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420801773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82499504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167125929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2134398259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785171014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