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1080761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1551026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96596062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00745008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0570317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109948664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089750053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1950003720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51677444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198977461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