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766847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1692829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2868506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315281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8391957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