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667531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947183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4254461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6295909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6033281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39692555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481540777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67132594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055248546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454567241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349125898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09798293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62053353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383769819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50291567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