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305820407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15658619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35060127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94248747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97221010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49748118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90609818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212806415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35990553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33612995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67156887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6702250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41302745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0564455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4538977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971964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97893197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47405856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2146824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130562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0852189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8395497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6550398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87965663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927273135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8590114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58114919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91998592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4217041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239146683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887302231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025178434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95598038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264824408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533394050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053207914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484013900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61266189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819108895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8646521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436649199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025429963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518986361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3525095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946807978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757675002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71854535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785996800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019523827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80726757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396547684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016784349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572980380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008282118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27048846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87522708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640435963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52758894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408456369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969726330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50525713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55139352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645558230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587450551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2131845369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620919608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506566938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917862315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565734859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628091454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92525898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14868784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890609746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796083056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78580165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382024512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997200280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2080839183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514507794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2495306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31162627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181502267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234394822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74162324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845151139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733936603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629015670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806024011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756749673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264416027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598404476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467242759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51479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120830934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7864922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561094487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64206955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912278925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993721642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315752509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2064528775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147199484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284922380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64732714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303065453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105488657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870344214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535335889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87941253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60734372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800735480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2131887604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489141626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2140804643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281080279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5888658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218203879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24360489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08032440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5685064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152489727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905855752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20251416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672514950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203296385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695627412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520954383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153689797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13301438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232625064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770099073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208670490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94632025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271292656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831769404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861390836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