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982478753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87273447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614139551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876796924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5035359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313294863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442230721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506909147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564681819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354001973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801364181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946741252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208326408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824811300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79680065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99811699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88050186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592923570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201695582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62033328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207336630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36671156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80719102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735635786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49611722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338094342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264416156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134031939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335782880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1589645630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