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72292050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68034311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110563171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762341513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6463926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22667375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69816057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626952897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97381462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67532689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66454949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210401816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257757998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23316709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71492934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45115335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65293996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210476430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74967830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82235849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924020949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995439375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288604264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175830226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475989715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219243394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468987739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363898232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903822287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2086084135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2070538044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123723039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655069760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607087321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752238237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575467520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215349551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