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060304489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02635771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941074878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29588319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841526556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35717884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29382082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50146370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506022329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71423431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200564739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56254595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09918373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61373362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44566153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6364927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64880509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