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91008644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345996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114403216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51448817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910578717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212673735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79642168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052104228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309500905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54681956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76507710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1790000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59440128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48440317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77827653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86839574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01876546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435780577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729243149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610853560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1314833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16328127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44363583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442407355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25947343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80572858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04384731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69740146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39353480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314207384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04529534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501740668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139367311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758234039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00561154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339136698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432490144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64662101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68684270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618426629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630050908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401694173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742062577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301395649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95022363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